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-pokaz w ramach projektu/konkursu  „Z WAT nauka jest fascynująca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ATEMATY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 eduka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etap edukacyjny, szkoła ponadgimnazjal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yka w zakresie rozszerzonym.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rogram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Brak bezpośrednich zapisów w podstawie programowej dla IV etapu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ok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le figury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ia. Planimetri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e figury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Zapoznanie uczniów z pojęciem pola figury (w ujęciu Jordan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Zapoznanie uczniów z podstawowymi twierdzeniami dot. pol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Pokazanie uczniom, że są figury, które nie mają pol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Wyprowadzenie wzorów na pole podstawowych figur płaskich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i po pokaz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ie dotyc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52:00Z</dcterms:created>
  <dc:creator>AP</dc:creator>
  <dc:description/>
  <cp:keywords/>
  <dc:language>en-US</dc:language>
  <cp:lastModifiedBy>AP</cp:lastModifiedBy>
  <dcterms:modified xsi:type="dcterms:W3CDTF">2015-04-07T04:28:00Z</dcterms:modified>
  <cp:revision>4</cp:revision>
  <dc:subject/>
  <dc:title/>
</cp:coreProperties>
</file>